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7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bookmarkStart w:id="1" w:name="_Hlk119917330"/>
      <w:bookmarkStart w:id="2" w:name="_Hlk146014318"/>
      <w:bookmarkEnd w:id="1"/>
      <w:r>
        <w:rPr>
          <w:rFonts w:cs="Arial" w:ascii="Arial" w:hAnsi="Arial"/>
        </w:rPr>
        <w:t xml:space="preserve">Hévíz Város Önkormányzat Képviselő-testülete a Hévíz 022/53. hrsz-ú „napelem erőmű (napelempark)” megjelölésű ingatlan telekalakításának tervezetét az előterjesztésnek megfelelően jóváhagyja. </w:t>
      </w:r>
      <w:bookmarkEnd w:id="2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23. november 30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0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07:00Z</dcterms:modified>
  <cp:revision>2</cp:revision>
  <dc:subject/>
  <dc:title/>
</cp:coreProperties>
</file>